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CE DEI MATERIA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65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nOr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i eserciz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 file pdf relativ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i bisogni sul posto di lavoro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slav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Bisog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pere pregiudizi cultural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giudiz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s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s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esi gruppo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esiGruppo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usur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usur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a ne pensi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sanepensi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lla politic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e  +  Bac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kemoney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idere in 5 giocat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i5tempi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n Do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ndo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rone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rone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le e punizion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Pu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commerciant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nt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ivers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uolino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nterrogatorio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gli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azione di metodi pedagogic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p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birinto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tin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esperimento di comunicazion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i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ession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en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n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ich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itor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iculu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ol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rs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gian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tigiani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lfabeto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fab1 – alfab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1 – num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gu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l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ors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ca con i linguagg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gu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l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rov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Dia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delle forze in campo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ntari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G9 Enciclopedia Giochi vol. 9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36:00Z</dcterms:created>
  <dc:creator>junior</dc:creator>
  <dc:description/>
  <cp:keywords/>
  <dc:language>en-US</dc:language>
  <cp:lastModifiedBy>junior</cp:lastModifiedBy>
  <dcterms:modified xsi:type="dcterms:W3CDTF">2012-07-22T05:21:00Z</dcterms:modified>
  <cp:revision>20</cp:revision>
  <dc:subject/>
  <dc:title/>
</cp:coreProperties>
</file>